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76377479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"MEDLEY:  Witch - Woodcutter - Graham's Fidd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283013682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481481325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